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3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FOURNITURE DE PAINS FRAIS - HAUTE-SAVOI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2938994858"/>
      <w:bookmarkStart w:id="9" w:name="__Fieldmark__0_2938994858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2938994858"/>
      <w:bookmarkStart w:id="11" w:name="__Fieldmark__1_2938994858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2938994858"/>
      <w:bookmarkStart w:id="13" w:name="__Fieldmark__2_2938994858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2938994858"/>
      <w:bookmarkStart w:id="15" w:name="__Fieldmark__3_2938994858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938994858"/>
      <w:bookmarkStart w:id="17" w:name="__Fieldmark__4_2938994858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938994858"/>
      <w:bookmarkStart w:id="19" w:name="__Fieldmark__5_2938994858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2938994858"/>
      <w:bookmarkStart w:id="21" w:name="__Fieldmark__6_2938994858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3 (Fourniture de pains frais - HAUTE-SAVOI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2938994858"/>
      <w:bookmarkStart w:id="24" w:name="__Fieldmark__7_293899485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3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Fourniture de pains frais - HAUTE-SAVOIE 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938994858"/>
      <w:bookmarkStart w:id="26" w:name="__Fieldmark__8_293899485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938994858"/>
      <w:bookmarkStart w:id="28" w:name="__Fieldmark__9_2938994858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1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4"/>
      <w:bookmarkEnd w:id="3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256000005"/>
      <w:bookmarkEnd w:id="3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2938994858"/>
      <w:bookmarkStart w:id="34" w:name="__Fieldmark__10_2938994858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2938994858"/>
      <w:bookmarkStart w:id="36" w:name="__Fieldmark__11_2938994858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7" w:name="__RefHeading___Toc256000006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2938994858"/>
            <w:bookmarkStart w:id="39" w:name="__Fieldmark__12_2938994858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2938994858"/>
            <w:bookmarkStart w:id="41" w:name="__Fieldmark__13_2938994858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2938994858"/>
            <w:bookmarkStart w:id="43" w:name="__Fieldmark__14_2938994858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2938994858"/>
            <w:bookmarkStart w:id="45" w:name="__Fieldmark__15_2938994858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2938994858"/>
            <w:bookmarkStart w:id="47" w:name="__Fieldmark__16_2938994858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938994858"/>
            <w:bookmarkStart w:id="49" w:name="__Fieldmark__17_293899485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938994858"/>
            <w:bookmarkStart w:id="51" w:name="__Fieldmark__18_293899485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938994858"/>
            <w:bookmarkStart w:id="53" w:name="__Fieldmark__19_293899485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938994858"/>
            <w:bookmarkStart w:id="55" w:name="__Fieldmark__20_2938994858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1_2938994858"/>
            <w:bookmarkStart w:id="57" w:name="__Fieldmark__21_2938994858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7"/>
      <w:bookmarkEnd w:id="5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8"/>
      <w:bookmarkEnd w:id="5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2938994858"/>
      <w:bookmarkStart w:id="61" w:name="__Fieldmark__22_2938994858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2938994858"/>
      <w:bookmarkStart w:id="63" w:name="__Fieldmark__23_2938994858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2938994858"/>
      <w:bookmarkStart w:id="65" w:name="__Fieldmark__24_2938994858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5_2938994858"/>
      <w:bookmarkStart w:id="67" w:name="__Fieldmark__25_2938994858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2938994858"/>
      <w:bookmarkStart w:id="69" w:name="__Fieldmark__26_2938994858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0" w:name="__RefHeading___Toc256000009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10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7_2938994858"/>
      <w:bookmarkStart w:id="73" w:name="__Fieldmark__27_2938994858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8_2938994858"/>
      <w:bookmarkStart w:id="75" w:name="__Fieldmark__28_2938994858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2938994858"/>
            <w:bookmarkStart w:id="77" w:name="__Fieldmark__29_2938994858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2938994858"/>
            <w:bookmarkStart w:id="79" w:name="__Fieldmark__30_2938994858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31_2938994858"/>
            <w:bookmarkStart w:id="81" w:name="__Fieldmark__31_2938994858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2_2938994858"/>
            <w:bookmarkStart w:id="83" w:name="__Fieldmark__32_2938994858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256000011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3 (Fourniture de pains frais - HAUTE-SAVOIE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4:52:00Z</dcterms:modified>
  <cp:revision>17</cp:revision>
  <dc:subject/>
  <dc:title>_Modèle recommandé : le service peut l’adapter le cas échéant_DC1_</dc:title>
</cp:coreProperties>
</file>